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4"/>
        <w:jc w:val="center"/>
        <w:rPr/>
      </w:pPr>
      <w:r>
        <w:rPr>
          <w:b/>
          <w:sz w:val="34"/>
        </w:rPr>
        <w:t>令和７年度</w:t>
      </w:r>
    </w:p>
    <w:p>
      <w:pPr>
        <w:pStyle w:val="Normal"/>
        <w:spacing w:lineRule="exact" w:line="400"/>
        <w:ind w:firstLine="424"/>
        <w:jc w:val="center"/>
        <w:rPr>
          <w:b/>
          <w:b/>
          <w:sz w:val="34"/>
        </w:rPr>
      </w:pPr>
      <w:r>
        <w:rPr>
          <w:b/>
          <w:sz w:val="34"/>
        </w:rPr>
        <w:t>豊橋技術科学大学大学院工学研究科博士後期課程（１０月入学）</w:t>
      </w:r>
    </w:p>
    <w:p>
      <w:pPr>
        <w:pStyle w:val="Normal"/>
        <w:spacing w:lineRule="exact" w:line="400"/>
        <w:ind w:firstLine="424"/>
        <w:jc w:val="center"/>
        <w:rPr/>
      </w:pPr>
      <w:r>
        <w:rPr>
          <w:b/>
          <w:sz w:val="34"/>
        </w:rPr>
        <w:t>入学</w:t>
      </w:r>
      <w:r>
        <w:rPr>
          <w:b/>
          <w:sz w:val="36"/>
        </w:rPr>
        <w:t>志願票</w:t>
      </w:r>
    </w:p>
    <w:tbl>
      <w:tblPr>
        <w:tblW w:w="10347" w:type="dxa"/>
        <w:jc w:val="left"/>
        <w:tblInd w:w="47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59"/>
        <w:gridCol w:w="1291"/>
        <w:gridCol w:w="416"/>
        <w:gridCol w:w="1695"/>
        <w:gridCol w:w="567"/>
        <w:gridCol w:w="962"/>
        <w:gridCol w:w="30"/>
        <w:gridCol w:w="567"/>
        <w:gridCol w:w="3260"/>
      </w:tblGrid>
      <w:tr>
        <w:trPr/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44"/>
              </w:rPr>
              <w:t>選抜区</w:t>
            </w:r>
            <w:r>
              <w:rPr>
                <w:spacing w:val="1"/>
              </w:rPr>
              <w:t>分</w:t>
            </w:r>
          </w:p>
        </w:tc>
        <w:tc>
          <w:tcPr>
            <w:tcW w:w="4931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入試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・</w:t>
            </w:r>
            <w:r>
              <w:rPr>
                <w:rFonts w:eastAsia="Times New Roman"/>
              </w:rPr>
              <w:t xml:space="preserve">      </w:t>
            </w:r>
            <w:r>
              <w:rPr/>
              <w:t>社会人入試</w:t>
            </w:r>
          </w:p>
          <w:p>
            <w:pPr>
              <w:pStyle w:val="Normal"/>
              <w:jc w:val="center"/>
              <w:rPr/>
            </w:pPr>
            <w:r>
              <w:rPr/>
              <w:t>（該当事項を○で囲んでください。）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　　受　験　番　号</w:t>
            </w:r>
          </w:p>
        </w:tc>
      </w:tr>
      <w:tr>
        <w:trPr>
          <w:trHeight w:val="597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1"/>
                <w:sz w:val="18"/>
              </w:rPr>
              <w:t>フリガ</w:t>
            </w:r>
            <w:r>
              <w:rPr>
                <w:sz w:val="18"/>
              </w:rPr>
              <w:t>ナ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⑤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生　年　月　日</w:t>
            </w:r>
          </w:p>
        </w:tc>
      </w:tr>
      <w:tr>
        <w:trPr/>
        <w:tc>
          <w:tcPr>
            <w:tcW w:w="155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spacing w:val="36"/>
              </w:rPr>
              <w:t>氏　　</w:t>
            </w:r>
            <w:r>
              <w:rPr>
                <w:spacing w:val="-1"/>
              </w:rPr>
              <w:t>名</w:t>
            </w:r>
          </w:p>
        </w:tc>
        <w:tc>
          <w:tcPr>
            <w:tcW w:w="340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日生</w:t>
            </w:r>
          </w:p>
          <w:p>
            <w:pPr>
              <w:pStyle w:val="Normal"/>
              <w:spacing w:lineRule="exact" w:line="340"/>
              <w:ind w:firstLine="2217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sz w:val="20"/>
              </w:rPr>
              <w:t>　　才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1"/>
                <w:sz w:val="18"/>
              </w:rPr>
              <w:t>フリガ</w:t>
            </w:r>
            <w:r>
              <w:rPr>
                <w:sz w:val="18"/>
              </w:rPr>
              <w:t>ナ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現　住　所</w:t>
            </w:r>
          </w:p>
        </w:tc>
        <w:tc>
          <w:tcPr>
            <w:tcW w:w="8788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〒　　　　－</w:t>
            </w:r>
          </w:p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300"/>
              <w:ind w:firstLine="4370"/>
              <w:jc w:val="left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電話番号：　　　　　　　　　　　　　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メールアドレス</w:t>
            </w:r>
          </w:p>
        </w:tc>
        <w:tc>
          <w:tcPr>
            <w:tcW w:w="878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1"/>
                <w:sz w:val="18"/>
              </w:rPr>
              <w:t>フリガ</w:t>
            </w:r>
            <w:r>
              <w:rPr>
                <w:sz w:val="18"/>
              </w:rPr>
              <w:t>ナ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1559" w:type="dxa"/>
            <w:vMerge w:val="restart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受験のため</w:t>
            </w:r>
          </w:p>
          <w:p>
            <w:pPr>
              <w:pStyle w:val="Normal"/>
              <w:rPr/>
            </w:pPr>
            <w:r>
              <w:rPr/>
              <w:t>　の連絡場所</w:t>
            </w:r>
          </w:p>
        </w:tc>
        <w:tc>
          <w:tcPr>
            <w:tcW w:w="8788" w:type="dxa"/>
            <w:gridSpan w:val="8"/>
            <w:vMerge w:val="restart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〒　　　　－</w:t>
            </w:r>
          </w:p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　　　　　　　　　　　　　　　　　　　　電話番号：　　　　　　</w:t>
            </w:r>
          </w:p>
        </w:tc>
      </w:tr>
      <w:tr>
        <w:trPr>
          <w:trHeight w:val="418" w:hRule="atLeast"/>
        </w:trPr>
        <w:tc>
          <w:tcPr>
            <w:tcW w:w="1559" w:type="dxa"/>
            <w:vMerge w:val="continue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88" w:type="dxa"/>
            <w:gridSpan w:val="8"/>
            <w:vMerge w:val="continue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spacing w:val="36"/>
              </w:rPr>
              <w:t>出願資</w:t>
            </w:r>
            <w:r>
              <w:rPr>
                <w:spacing w:val="-1"/>
              </w:rPr>
              <w:t>格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国立・公立・私立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　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大学　　　　　　　　　　学部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　　　　　　　　　　　学科（課程）</w:t>
            </w:r>
          </w:p>
          <w:p>
            <w:pPr>
              <w:pStyle w:val="Normal"/>
              <w:spacing w:lineRule="exact" w:line="28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　　　　　　　　　　　　　　　　　　　　　　　　　　年　　　月　卒業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国立・公立・私立</w:t>
            </w:r>
          </w:p>
          <w:p>
            <w:pPr>
              <w:pStyle w:val="Normal"/>
              <w:spacing w:lineRule="exact" w:line="280"/>
              <w:jc w:val="right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　　　大学大学院　　　　　　研究科（修士・博士前期）　　　　　　　　専攻　</w:t>
            </w:r>
          </w:p>
          <w:p>
            <w:pPr>
              <w:pStyle w:val="Normal"/>
              <w:spacing w:lineRule="exact" w:line="28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　　　　　　　　　　　　　　　　　　　　　　　　　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年　　　月　修了・修了見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0"/>
              </w:rPr>
              <w:t>本学博士後期課程入学資格審査申請者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sz w:val="18"/>
              </w:rPr>
            </w:pPr>
            <w:r>
              <w:rPr>
                <w:sz w:val="18"/>
              </w:rPr>
              <w:t>資格認定日　　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年　　月　　日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現　在　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pacing w:val="106"/>
              </w:rPr>
              <w:t>勤務</w:t>
            </w:r>
            <w:r>
              <w:rPr/>
              <w:t>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社会人入試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のみ記入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spacing w:val="21"/>
              </w:rPr>
              <w:t>企業等の名</w:t>
            </w:r>
            <w:r>
              <w:rPr>
                <w:spacing w:val="2"/>
              </w:rPr>
              <w:t>称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spacing w:val="53"/>
              </w:rPr>
              <w:t>所属部課</w:t>
            </w:r>
            <w:r>
              <w:rPr/>
              <w:t>等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志望専攻の専門に関する経験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　　　　　年　　　　　月　～　　　　　　年　　　　　月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>
                <w:spacing w:val="36"/>
              </w:rPr>
              <w:t>修士論</w:t>
            </w:r>
            <w:r>
              <w:rPr>
                <w:spacing w:val="-1"/>
              </w:rPr>
              <w:t>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</w:t>
            </w:r>
            <w:r>
              <w:rPr>
                <w:spacing w:val="36"/>
              </w:rPr>
              <w:t>題　　</w:t>
            </w:r>
            <w:r>
              <w:rPr>
                <w:spacing w:val="-1"/>
              </w:rPr>
              <w:t>目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＊正面上半身脱帽で出願前３か月以内に撮影したものを貼付してください。</w:t>
            </w:r>
          </w:p>
        </w:tc>
      </w:tr>
      <w:tr>
        <w:trPr>
          <w:trHeight w:val="51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⑪</w:t>
            </w:r>
            <w:r>
              <w:rPr/>
              <w:t>志望専攻名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工学専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>⑫</w:t>
            </w:r>
            <w:r>
              <w:rPr>
                <w:spacing w:val="36"/>
              </w:rPr>
              <w:t>志望す</w:t>
            </w:r>
            <w:r>
              <w:rPr>
                <w:spacing w:val="-1"/>
              </w:rPr>
              <w:t>る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</w:t>
            </w:r>
            <w:r>
              <w:rPr>
                <w:spacing w:val="36"/>
              </w:rPr>
              <w:t>研究分</w:t>
            </w:r>
            <w:r>
              <w:rPr>
                <w:spacing w:val="-1"/>
              </w:rPr>
              <w:t>野</w:t>
            </w:r>
            <w:r>
              <w:rPr/>
              <w:t>　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69215</wp:posOffset>
                      </wp:positionV>
                      <wp:extent cx="1224280" cy="161988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6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.1pt;margin-top:5.45pt;width:96.35pt;height:127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6">
                      <wp:simplePos x="0" y="0"/>
                      <wp:positionH relativeFrom="column">
                        <wp:posOffset>5104130</wp:posOffset>
                      </wp:positionH>
                      <wp:positionV relativeFrom="paragraph">
                        <wp:posOffset>57150</wp:posOffset>
                      </wp:positionV>
                      <wp:extent cx="635" cy="635"/>
                      <wp:effectExtent l="5104130" t="5715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36" h="13598">
                                    <a:moveTo>
                                      <a:pt x="-1" y="-1"/>
                                    </a:move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36,13598" path="e" stroked="t" o:allowincell="t" style="position:absolute;margin-left:401.9pt;margin-top:4.5pt;width:0pt;height:0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10">
                      <wp:simplePos x="0" y="0"/>
                      <wp:positionH relativeFrom="column">
                        <wp:posOffset>5104130</wp:posOffset>
                      </wp:positionH>
                      <wp:positionV relativeFrom="paragraph">
                        <wp:posOffset>57150</wp:posOffset>
                      </wp:positionV>
                      <wp:extent cx="635" cy="635"/>
                      <wp:effectExtent l="5104130" t="5715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36" h="13598">
                                    <a:moveTo>
                                      <a:pt x="-1" y="-1"/>
                                    </a:move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36,13598" path="e" stroked="t" o:allowincell="t" style="position:absolute;margin-left:401.9pt;margin-top:4.5pt;width:0pt;height:0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79120</wp:posOffset>
                      </wp:positionH>
                      <wp:positionV relativeFrom="paragraph">
                        <wp:posOffset>18415</wp:posOffset>
                      </wp:positionV>
                      <wp:extent cx="769620" cy="890270"/>
                      <wp:effectExtent l="3810" t="3810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890280"/>
                              </a:xfrm>
                              <a:prstGeom prst="ellipse">
                                <a:avLst/>
                              </a:pr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.6pt;margin-top:1.45pt;width:60.55pt;height:70.05pt;mso-wrap-style:none;v-text-anchor:middle;mso-position-horizontal-relative:page">
                      <v:fill o:detectmouseclick="t" on="false"/>
                      <v:stroke color="black" weight="684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4"/>
              </w:rPr>
              <w:t>写</w:t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</w:rPr>
            </w:pPr>
            <w:r>
              <w:rPr>
                <w:sz w:val="14"/>
              </w:rPr>
              <w:t>真</w:t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</w:rPr>
            </w:pPr>
            <w:r>
              <w:rPr>
                <w:sz w:val="14"/>
              </w:rPr>
              <w:t>貼</w:t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</w:rPr>
            </w:pPr>
            <w:r>
              <w:rPr>
                <w:sz w:val="14"/>
              </w:rPr>
              <w:t>付</w:t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42545</wp:posOffset>
                      </wp:positionV>
                      <wp:extent cx="211455" cy="106045"/>
                      <wp:effectExtent l="4445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3" h="14258">
                                    <a:moveTo>
                                      <a:pt x="8293" y="0"/>
                                    </a:moveTo>
                                    <a:lnTo>
                                      <a:pt x="7895" y="0"/>
                                    </a:lnTo>
                                    <a:lnTo>
                                      <a:pt x="7546" y="0"/>
                                    </a:lnTo>
                                    <a:lnTo>
                                      <a:pt x="7147" y="0"/>
                                    </a:lnTo>
                                    <a:lnTo>
                                      <a:pt x="7147" y="1366"/>
                                    </a:lnTo>
                                    <a:lnTo>
                                      <a:pt x="6774" y="1366"/>
                                    </a:lnTo>
                                    <a:lnTo>
                                      <a:pt x="6425" y="1366"/>
                                    </a:lnTo>
                                    <a:lnTo>
                                      <a:pt x="6027" y="1366"/>
                                    </a:lnTo>
                                    <a:lnTo>
                                      <a:pt x="6027" y="2647"/>
                                    </a:lnTo>
                                    <a:lnTo>
                                      <a:pt x="5628" y="2647"/>
                                    </a:lnTo>
                                    <a:lnTo>
                                      <a:pt x="5280" y="2647"/>
                                    </a:lnTo>
                                    <a:lnTo>
                                      <a:pt x="4906" y="2647"/>
                                    </a:lnTo>
                                    <a:lnTo>
                                      <a:pt x="4508" y="2647"/>
                                    </a:lnTo>
                                    <a:lnTo>
                                      <a:pt x="4134" y="2647"/>
                                    </a:lnTo>
                                    <a:lnTo>
                                      <a:pt x="3760" y="2647"/>
                                    </a:lnTo>
                                    <a:lnTo>
                                      <a:pt x="3387" y="3842"/>
                                    </a:lnTo>
                                    <a:lnTo>
                                      <a:pt x="3387" y="5208"/>
                                    </a:lnTo>
                                    <a:lnTo>
                                      <a:pt x="2988" y="5208"/>
                                    </a:lnTo>
                                    <a:lnTo>
                                      <a:pt x="2988" y="6574"/>
                                    </a:lnTo>
                                    <a:lnTo>
                                      <a:pt x="2640" y="6574"/>
                                    </a:lnTo>
                                    <a:lnTo>
                                      <a:pt x="2241" y="7855"/>
                                    </a:lnTo>
                                    <a:lnTo>
                                      <a:pt x="2241" y="9050"/>
                                    </a:lnTo>
                                    <a:lnTo>
                                      <a:pt x="1868" y="9050"/>
                                    </a:lnTo>
                                    <a:lnTo>
                                      <a:pt x="1519" y="10416"/>
                                    </a:lnTo>
                                    <a:lnTo>
                                      <a:pt x="1121" y="10416"/>
                                    </a:lnTo>
                                    <a:lnTo>
                                      <a:pt x="1121" y="11782"/>
                                    </a:lnTo>
                                    <a:lnTo>
                                      <a:pt x="722" y="11782"/>
                                    </a:lnTo>
                                    <a:lnTo>
                                      <a:pt x="374" y="11782"/>
                                    </a:lnTo>
                                    <a:lnTo>
                                      <a:pt x="374" y="12977"/>
                                    </a:lnTo>
                                    <a:lnTo>
                                      <a:pt x="0" y="12977"/>
                                    </a:lnTo>
                                    <a:lnTo>
                                      <a:pt x="0" y="1425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3,14258" path="m8293,0l7895,0l7546,0l7147,0l7147,1366l6774,1366l6425,1366l6027,1366l6027,2647l5628,2647l5280,2647l4906,2647l4508,2647l4134,2647l3760,2647l3387,3842l3387,5208l2988,5208l2988,6574l2640,6574l2241,7855l2241,9050l1868,9050l1519,10416l1121,10416l1121,11782l722,11782l374,11782l374,12977l0,12977l0,14258e" stroked="t" o:allowincell="t" style="position:absolute;margin-left:43.7pt;margin-top:3.35pt;width:16.6pt;height:8.3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33020</wp:posOffset>
                      </wp:positionV>
                      <wp:extent cx="193040" cy="86995"/>
                      <wp:effectExtent l="0" t="4445" r="44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9" h="14234">
                                    <a:moveTo>
                                      <a:pt x="0" y="0"/>
                                    </a:moveTo>
                                    <a:lnTo>
                                      <a:pt x="493" y="0"/>
                                    </a:lnTo>
                                    <a:lnTo>
                                      <a:pt x="925" y="0"/>
                                    </a:lnTo>
                                    <a:lnTo>
                                      <a:pt x="1418" y="0"/>
                                    </a:lnTo>
                                    <a:lnTo>
                                      <a:pt x="1418" y="1558"/>
                                    </a:lnTo>
                                    <a:lnTo>
                                      <a:pt x="1880" y="1558"/>
                                    </a:lnTo>
                                    <a:lnTo>
                                      <a:pt x="2311" y="1558"/>
                                    </a:lnTo>
                                    <a:lnTo>
                                      <a:pt x="2805" y="1558"/>
                                    </a:lnTo>
                                    <a:lnTo>
                                      <a:pt x="3267" y="1558"/>
                                    </a:lnTo>
                                    <a:lnTo>
                                      <a:pt x="3760" y="3221"/>
                                    </a:lnTo>
                                    <a:lnTo>
                                      <a:pt x="4191" y="3221"/>
                                    </a:lnTo>
                                    <a:lnTo>
                                      <a:pt x="4685" y="3221"/>
                                    </a:lnTo>
                                    <a:lnTo>
                                      <a:pt x="5147" y="3221"/>
                                    </a:lnTo>
                                    <a:lnTo>
                                      <a:pt x="5609" y="3221"/>
                                    </a:lnTo>
                                    <a:lnTo>
                                      <a:pt x="6071" y="3221"/>
                                    </a:lnTo>
                                    <a:lnTo>
                                      <a:pt x="6564" y="4675"/>
                                    </a:lnTo>
                                    <a:lnTo>
                                      <a:pt x="6564" y="6338"/>
                                    </a:lnTo>
                                    <a:lnTo>
                                      <a:pt x="6996" y="6338"/>
                                    </a:lnTo>
                                    <a:lnTo>
                                      <a:pt x="7489" y="7896"/>
                                    </a:lnTo>
                                    <a:lnTo>
                                      <a:pt x="7489" y="9559"/>
                                    </a:lnTo>
                                    <a:lnTo>
                                      <a:pt x="7951" y="9559"/>
                                    </a:lnTo>
                                    <a:lnTo>
                                      <a:pt x="8383" y="9559"/>
                                    </a:lnTo>
                                    <a:lnTo>
                                      <a:pt x="8876" y="9559"/>
                                    </a:lnTo>
                                    <a:lnTo>
                                      <a:pt x="8876" y="11013"/>
                                    </a:lnTo>
                                    <a:lnTo>
                                      <a:pt x="8876" y="12676"/>
                                    </a:lnTo>
                                    <a:lnTo>
                                      <a:pt x="9369" y="12676"/>
                                    </a:lnTo>
                                    <a:lnTo>
                                      <a:pt x="9369" y="142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9,14234" path="m0,0l493,0l925,0l1418,0l1418,1558l1880,1558l2311,1558l2805,1558l3267,1558l3760,3221l4191,3221l4685,3221l5147,3221l5609,3221l6071,3221l6564,4675l6564,6338l6996,6338l7489,7896l7489,9559l7951,9559l8383,9559l8876,9559l8876,11013l8876,12676l9369,12676l9369,14234e" stroked="t" o:allowincell="t" style="position:absolute;margin-left:96.9pt;margin-top:2.6pt;width:15.15pt;height:6.8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4"/>
              </w:rPr>
              <w:t>欄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㍉</w:t>
            </w:r>
            <w:r>
              <w:rPr>
                <w:sz w:val="18"/>
              </w:rPr>
              <w:t>×30</w:t>
            </w:r>
            <w:r>
              <w:rPr>
                <w:sz w:val="18"/>
              </w:rPr>
              <w:t>㍉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dr w:val="single" w:sz="12" w:space="0" w:color="000000"/>
              </w:rPr>
              <w:t xml:space="preserve">                      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>⑬</w:t>
            </w:r>
            <w:r>
              <w:rPr>
                <w:spacing w:val="36"/>
              </w:rPr>
              <w:t>希望指</w:t>
            </w:r>
            <w:r>
              <w:rPr>
                <w:spacing w:val="-1"/>
              </w:rPr>
              <w:t>導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</w:t>
            </w:r>
            <w:r>
              <w:rPr>
                <w:spacing w:val="36"/>
              </w:rPr>
              <w:t>教員氏</w:t>
            </w:r>
            <w:r>
              <w:rPr>
                <w:spacing w:val="-1"/>
              </w:rPr>
              <w:t>名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⑭</w:t>
            </w:r>
            <w:r>
              <w:rPr/>
              <w:t>受験科目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pacing w:val="34"/>
              </w:rPr>
              <w:t>専門科</w:t>
            </w:r>
            <w:r>
              <w:rPr/>
              <w:t>目</w:t>
            </w:r>
          </w:p>
        </w:tc>
        <w:tc>
          <w:tcPr>
            <w:tcW w:w="4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一般入試のみ記入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firstLine="423"/>
        <w:rPr/>
      </w:pPr>
      <w:r>
        <w:rPr>
          <w:rFonts w:eastAsia="Times New Roman"/>
        </w:rPr>
        <w:t xml:space="preserve"> </w:t>
      </w:r>
      <w:r>
        <w:rPr>
          <w:rFonts w:cs="ＭＳ 明朝;MS Mincho" w:ascii="ＭＳ 明朝;MS Mincho" w:hAnsi="ＭＳ 明朝;MS Mincho"/>
        </w:rPr>
        <w:t>◆</w:t>
      </w:r>
      <w:r>
        <w:rPr>
          <w:sz w:val="18"/>
        </w:rPr>
        <w:t>　裏面〔記入上の注意〕参照のうえ記入してください。</w:t>
      </w:r>
      <w:r>
        <w:br w:type="page"/>
      </w:r>
    </w:p>
    <w:p>
      <w:pPr>
        <w:pStyle w:val="Normal"/>
        <w:spacing w:lineRule="exact" w:line="400"/>
        <w:rPr/>
      </w:pPr>
      <w:r>
        <w:rPr/>
        <w:t>　　　　　　　</w:t>
      </w:r>
    </w:p>
    <w:p>
      <w:pPr>
        <w:pStyle w:val="Normal"/>
        <w:spacing w:lineRule="exact" w:line="400"/>
        <w:ind w:firstLine="1205"/>
        <w:rPr/>
      </w:pPr>
      <w:r>
        <w:rPr>
          <w:b/>
          <w:sz w:val="40"/>
        </w:rPr>
        <w:t>履　　歴</w:t>
      </w:r>
      <w:r>
        <w:rPr>
          <w:rFonts w:eastAsia="Times New Roman"/>
        </w:rPr>
        <w:t xml:space="preserve">  </w:t>
      </w:r>
      <w:r>
        <w:rPr/>
        <w:t>　　　（入学，転入学，卒業又は修了等を記入してください。）</w:t>
      </w:r>
    </w:p>
    <w:p>
      <w:pPr>
        <w:pStyle w:val="Normal"/>
        <w:spacing w:lineRule="exact" w:line="209"/>
        <w:rPr/>
      </w:pPr>
      <w:r>
        <w:rPr/>
        <w:t>　</w:t>
      </w:r>
    </w:p>
    <w:tbl>
      <w:tblPr>
        <w:tblW w:w="10347" w:type="dxa"/>
        <w:jc w:val="left"/>
        <w:tblInd w:w="47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1"/>
        <w:gridCol w:w="2835"/>
        <w:gridCol w:w="581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/>
            </w:pPr>
            <w:r>
              <w:rPr/>
              <w:t>　学　　　歴</w:t>
            </w:r>
          </w:p>
          <w:p>
            <w:pPr>
              <w:pStyle w:val="Normal"/>
              <w:spacing w:lineRule="exact" w:line="283"/>
              <w:rPr/>
            </w:pPr>
            <w:r>
              <w:rPr/>
            </w:r>
          </w:p>
          <w:p>
            <w:pPr>
              <w:pStyle w:val="Normal"/>
              <w:spacing w:lineRule="exact" w:line="283"/>
              <w:rPr/>
            </w:pPr>
            <w:r>
              <w:rPr/>
              <w:t>高等専門学校</w:t>
            </w:r>
          </w:p>
          <w:p>
            <w:pPr>
              <w:pStyle w:val="Normal"/>
              <w:spacing w:lineRule="exact" w:line="283"/>
              <w:rPr/>
            </w:pPr>
            <w:r>
              <w:rPr/>
              <w:t>（高等学校）</w:t>
            </w:r>
          </w:p>
          <w:p>
            <w:pPr>
              <w:pStyle w:val="Normal"/>
              <w:spacing w:lineRule="exact" w:line="283"/>
              <w:rPr/>
            </w:pPr>
            <w:r>
              <w:rPr/>
              <w:t>卒業から記入</w:t>
            </w:r>
          </w:p>
          <w:p>
            <w:pPr>
              <w:pStyle w:val="Normal"/>
              <w:spacing w:lineRule="exact" w:line="226"/>
              <w:rPr/>
            </w:pPr>
            <w:r>
              <w:rPr/>
              <w:t>してください。</w:t>
            </w:r>
          </w:p>
          <w:p>
            <w:pPr>
              <w:pStyle w:val="Normal"/>
              <w:spacing w:lineRule="exact" w:line="283"/>
              <w:rPr/>
            </w:pPr>
            <w:r>
              <w:rPr/>
              <w:t>なお，大学等で研究生等で在学歴がある場合は，その期間も記入してください。</w:t>
            </w:r>
          </w:p>
          <w:p>
            <w:pPr>
              <w:pStyle w:val="Normal"/>
              <w:spacing w:lineRule="exact" w:line="283"/>
              <w:rPr/>
            </w:pPr>
            <w:r>
              <w:rPr/>
            </w:r>
          </w:p>
          <w:p>
            <w:pPr>
              <w:pStyle w:val="Normal"/>
              <w:spacing w:lineRule="exact" w:line="283"/>
              <w:rPr/>
            </w:pPr>
            <w:r>
              <w:rPr/>
              <w:t>＊外国人留学生は，小学校から記入してくださ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事　　　　　　　　項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職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spacing w:val="88"/>
              </w:rPr>
              <w:t>特記事</w:t>
            </w:r>
            <w:r>
              <w:rPr>
                <w:spacing w:val="1"/>
              </w:rPr>
              <w:t>項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209"/>
        <w:rPr/>
      </w:pPr>
      <w:r>
        <w:rPr/>
        <w:t>　</w:t>
      </w:r>
    </w:p>
    <w:p>
      <w:pPr>
        <w:pStyle w:val="Normal"/>
        <w:spacing w:lineRule="exact" w:line="280"/>
        <w:ind w:firstLine="212"/>
        <w:rPr/>
      </w:pPr>
      <w:r>
        <w:rPr/>
        <w:t>　【記入上の注意】</w:t>
      </w:r>
    </w:p>
    <w:p>
      <w:pPr>
        <w:pStyle w:val="Normal"/>
        <w:spacing w:lineRule="exact" w:line="280"/>
        <w:rPr/>
      </w:pPr>
      <w:r>
        <w:rPr/>
        <w:t>　　　１．※印は大学で記入しますので，記入しないでください。</w:t>
      </w:r>
    </w:p>
    <w:p>
      <w:pPr>
        <w:pStyle w:val="Normal"/>
        <w:spacing w:lineRule="exact" w:line="280"/>
        <w:rPr/>
      </w:pPr>
      <w:r>
        <w:rPr/>
        <w:t>　　　２．手書きで記入する場合は，黒インク又は黒ボールペンを使用して楷書で正確に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283" w:right="1304" w:gutter="0" w:header="624" w:top="737" w:footer="0" w:bottom="567"/>
      <w:pgNumType w:fmt="decimal"/>
      <w:formProt w:val="false"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52565" cy="194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2565" cy="194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dr w:val="single" w:sz="4" w:space="0" w:color="000000"/>
                            </w:rPr>
                          </w:pPr>
                          <w:r>
                            <w:rPr>
                              <w:bdr w:val="single" w:sz="4" w:space="0" w:color="000000"/>
                            </w:rPr>
                            <w:t>両面印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5.95pt;height:1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dr w:val="single" w:sz="4" w:space="0" w:color="000000"/>
                      </w:rPr>
                    </w:pPr>
                    <w:r>
                      <w:rPr>
                        <w:bdr w:val="single" w:sz="4" w:space="0" w:color="000000"/>
                      </w:rPr>
                      <w:t>両面印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40:00Z</dcterms:created>
  <dc:creator>橋場 名津子</dc:creator>
  <dc:description/>
  <cp:keywords/>
  <dc:language>en-US</dc:language>
  <cp:lastModifiedBy>橋場 名津子</cp:lastModifiedBy>
  <cp:lastPrinted>2022-04-06T13:59:00Z</cp:lastPrinted>
  <dcterms:modified xsi:type="dcterms:W3CDTF">2025-03-26T02:33:00Z</dcterms:modified>
  <cp:revision>19</cp:revision>
  <dc:subject/>
  <dc:title/>
</cp:coreProperties>
</file>